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MnM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Add OpenIssue to ActMood.DEF</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112752503"/>
            <w:bookmarkStart w:id="12" w:name="__Fieldmark__0_1112752503"/>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112752503"/>
            <w:bookmarkStart w:id="14" w:name="__Fieldmark__1_1112752503"/>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112752503"/>
            <w:bookmarkStart w:id="16" w:name="__Fieldmark__2_1112752503"/>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112752503"/>
            <w:bookmarkStart w:id="18" w:name="__Fieldmark__3_1112752503"/>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openIssue to ActMood.DEF outlining the similaritiesd to the CRT mood,</w:t>
      </w:r>
    </w:p>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pPr>
      <w:r>
        <w:rPr/>
        <w:t xml:space="preserve">The M&amp;M discussion raised the question of: "What is the difference between ActMood.DEF and ActMood.CRT?" The conclusion of the group was that although these are used for different purpose, the purpose is clearly expressed in the ActRelationship that links to these Acts, but in both cases, they are asserting an abstraction of a class to be used as a criterion that serves either for logic or to define such acts.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n OpenIssue to ActMood.DEF that says: "The semantic constructs embodied in DEF and CRT moods seem indistinguishable, and their uses can readily be determined by the context in which these are used. Therefore, this OpenIssue has been created to declare that it is likely that ActMood.DEF will be "retired" in the future in favor of the more general ActMood.CR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1:56:00Z</dcterms:created>
  <dc:creator>Linda Quade</dc:creator>
  <dc:description/>
  <cp:keywords/>
  <dc:language>en-US</dc:language>
  <cp:lastModifiedBy>George Beeler</cp:lastModifiedBy>
  <dcterms:modified xsi:type="dcterms:W3CDTF">2009-11-13T22:59: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